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 11:30 as 13:00 e das 17:00 as 18:00 hor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AGOSTO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1:30 as 13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aro Santacruz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ber Ronchi das 17:00 as 18: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8:27:00Z</dcterms:created>
  <dc:creator>compuusuario</dc:creator>
  <dc:description/>
  <cp:keywords/>
  <dc:language>en-US</dc:language>
  <cp:lastModifiedBy>User</cp:lastModifiedBy>
  <cp:lastPrinted>2021-10-20T14:53:00Z</cp:lastPrinted>
  <dcterms:modified xsi:type="dcterms:W3CDTF">2022-08-03T13:27:00Z</dcterms:modified>
  <cp:revision>5</cp:revision>
  <dc:subject/>
  <dc:title>ESCALA DE PLANTÕES:</dc:title>
</cp:coreProperties>
</file>